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12"/>
        <w:gridCol w:w="964"/>
        <w:gridCol w:w="554"/>
        <w:gridCol w:w="150"/>
        <w:gridCol w:w="397"/>
        <w:gridCol w:w="449"/>
        <w:gridCol w:w="710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残疾儿童康复补助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岁以下儿童康复训练补助）</w:t>
            </w:r>
          </w:p>
        </w:tc>
      </w:tr>
      <w:tr>
        <w:trPr>
          <w:trHeight w:val="44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57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57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57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57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了保障残疾儿童少年康复权益，促进残疾儿童的身心健康全面发展，缓解残疾儿童少年家庭负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为持证、非持证儿童报销康复训练费用。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为辖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残疾儿童少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训练补助，已发放到位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补贴人次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任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款专用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活动项目支出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57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57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让辖区残疾人多参加社会实践活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努力实现残疾人事业的健康、全面、可持续性发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残疾人满意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0T09:1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21B2CA4324363AD7E49B919A63001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