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157"/>
        <w:gridCol w:w="540"/>
        <w:gridCol w:w="279"/>
        <w:gridCol w:w="284"/>
        <w:gridCol w:w="420"/>
        <w:gridCol w:w="143"/>
        <w:gridCol w:w="703"/>
        <w:gridCol w:w="710"/>
      </w:tblGrid>
      <w:tr>
        <w:trPr>
          <w:trHeight w:val="43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10624T000002871112-2024-20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丰台区“煤改电”清洁取暖长效管护资金</w:t>
            </w:r>
          </w:p>
        </w:tc>
      </w:tr>
      <w:tr>
        <w:trPr>
          <w:trHeight w:val="37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bookmarkStart w:id="0" w:name="OLE_LINK1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77</w:t>
            </w:r>
            <w:bookmarkEnd w:id="0"/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77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7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 w:cs="Times New Roman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经与各社区核实，我属地共有超过“煤改电”设备维保期住户 涉及资金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 xml:space="preserve">5.54 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 xml:space="preserve">万元。其中农地区涉及过保户数 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户、过保资金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0.06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万元，鸿盛天启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 xml:space="preserve">户。非农地区涉及过保户数 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274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 xml:space="preserve">户、过保资金 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5.48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 xml:space="preserve">万元，其中，华源恒科 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 xml:space="preserve">128 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 xml:space="preserve">户、鸿盛天启 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 xml:space="preserve">52 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户、钴得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43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户、海尔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户、广东美的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户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已经全部支部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保障所有设备正常运转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8.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8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保障供暖质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完成时限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严格控制项目成本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每户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每户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环境保护效益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提高环保效益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提高环保效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大气污染空气质量环保空气质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提高大气污染空气质量环保空气质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提高大气污染空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严格控制项目成本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每户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每户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项目推进需要时间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576" w:right="1576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before="0" w:after="120"/>
      <w:ind w:firstLine="420"/>
    </w:pPr>
    <w:rPr>
      <w:rFonts w:ascii="Times New Roman" w:hAnsi="Times New Roman" w:eastAsia="宋体" w:cs="Times New Roman"/>
      <w:kern w:val="2"/>
      <w:szCs w:val="21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33:00Z</dcterms:created>
  <dc:creator>Administrator</dc:creator>
  <dc:description/>
  <dc:language>en-US</dc:language>
  <cp:lastModifiedBy>asus</cp:lastModifiedBy>
  <dcterms:modified xsi:type="dcterms:W3CDTF">2025-12-11T01:05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32AC053A8426BC990F367D6550460_43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  <property fmtid="{D5CDD505-2E9C-101B-9397-08002B2CF9AE}" pid="5" name="commondata">
    <vt:lpwstr>commondata</vt:lpwstr>
  </property>
</Properties>
</file>