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第五次全国经济普查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1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12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1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12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做好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第五次全国经济普查工作，全面掌握产业发展规模、机构和效益等情况，了解街道辖内规上企业的现状，进一步夯实统计基础，摸清各项经济指标数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按照要求关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全国经济普查工作安排，并已完成调查专项经费的发放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按照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各社区的单位和个体采集总数将经费分配至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社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经济普查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数据准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员培训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工作进度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结果有利于科学制定决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数据科学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宣传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数据采集信息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普查对象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asus</cp:lastModifiedBy>
  <dcterms:modified xsi:type="dcterms:W3CDTF">2025-12-11T01:0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688AC5C134B968F80AE4A35C92BAC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