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25"/>
        <w:gridCol w:w="402"/>
        <w:gridCol w:w="1132"/>
        <w:gridCol w:w="1127"/>
        <w:gridCol w:w="572"/>
        <w:gridCol w:w="132"/>
        <w:gridCol w:w="439"/>
        <w:gridCol w:w="407"/>
        <w:gridCol w:w="710"/>
      </w:tblGrid>
      <w:tr>
        <w:trPr>
          <w:trHeight w:val="4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城市居民最低生活保障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丰台区人民政府五里店街道办事处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8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1.99329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1.9932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1.99329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1.9932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政策文件要求，做好救助对象的身份认定和信息报送工作，做好资金预算，确保符合条件的人员及时享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低保待遇，进一步优化工作程序，提高社会救助行政效率和服务水平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上级文件要求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将符合城乡低保的人员纳入到救助范围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符合政策的对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应救尽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切实保障困难群众的切身利益</w:t>
            </w:r>
          </w:p>
        </w:tc>
      </w:tr>
      <w:tr>
        <w:trPr>
          <w:trHeight w:val="102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低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救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覆盖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我辖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低保人员每月低保金的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救助每月在册全部低保人员，每月台账做好动态管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把审批关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解决我辖区困难群众基本生活困难问题，健全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机制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切实保障困难群众基本生活的权益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达到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民政局</w:t>
            </w:r>
            <w:r>
              <w:rPr>
                <w:rFonts w:ascii="仿宋" w:hAnsi="仿宋" w:cs="仿宋" w:eastAsia="仿宋"/>
                <w:kern w:val="0"/>
                <w:szCs w:val="21"/>
              </w:rPr>
              <w:t>对各项业务的质量要求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低保在册人员每月均已救助到位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每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前足额救助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按时使用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按时使用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标准执行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依申请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足额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实施细则，做到应保尽保、应救尽救，保障困难群众基本生活得到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减轻居民生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出负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生活水平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低保人员满意率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3:00Z</dcterms:created>
  <dc:creator>Administrator</dc:creator>
  <dc:description/>
  <dc:language>en-US</dc:language>
  <cp:lastModifiedBy>王秀芬</cp:lastModifiedBy>
  <dcterms:modified xsi:type="dcterms:W3CDTF">2025-08-28T01:3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2494389FB428E82630C57B429774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