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市特困人员救助供养经费</w:t>
            </w:r>
          </w:p>
        </w:tc>
      </w:tr>
      <w:tr>
        <w:trPr>
          <w:trHeight w:val="3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936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936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936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936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将特困供养的人员纳入到救助范围，保障和强化基本民生保障职责落实，依照“应救尽救”“应退尽退”的原则给予各种救助，切实兜住、兜实、兜好民生保障安全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，给予特困人员社会救助，每月足额发放护理费和生活费，全年执行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数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源节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严格按流程足额发放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足额、应救尽救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前发放到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每月均已发放到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每月均已到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8.9360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.936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民政局政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细则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生活得到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减轻特困人员及家庭护理负担和生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特困人员生活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特困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王秀芬</cp:lastModifiedBy>
  <dcterms:modified xsi:type="dcterms:W3CDTF">2025-08-28T01:3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