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城乡低收入生活补贴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479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479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479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479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将符合城乡低收入的人员纳入到救助范围，保障和强化基本民生保障职责落实，依照“应救尽救”“应退尽退”的原则给予各种救助，进一步优化工作程序，提高社会救助行政效率和服务水平，切实兜住、兜实、兜好民生保障安全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将符合城乡低收入的人员纳入到救助范围，保障和强化基本民生保障职责落实，给予各项社会救助，全年执行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救助人员户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户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发放补助月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使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月底前足额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月底前足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每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初前足额救助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使用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bookmarkEnd w:id="0"/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每户月发放标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4797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8479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完善社会救助体系，减轻了低收入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  <w:lang w:eastAsia="zh-CN"/>
              </w:rPr>
              <w:t>家庭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的生活负担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生活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生活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居民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Arial" w:ascii="Arial" w:hAnsi="Arial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王秀芬</cp:lastModifiedBy>
  <dcterms:modified xsi:type="dcterms:W3CDTF">2025-08-28T01:4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