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2483625-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城镇登记失业人员自采暖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1.08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1.08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1.08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1.08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1.08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1.08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辖区内城镇登记失业人员发放自采暖补贴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所属辖区内城镇登记失业人员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，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每人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自采暖补贴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失业人员自采暖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经济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节能减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便民中心形象及失业人员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失业人员自采暖领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0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