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32"/>
        <w:gridCol w:w="910"/>
        <w:gridCol w:w="320"/>
        <w:gridCol w:w="310"/>
        <w:gridCol w:w="208"/>
        <w:gridCol w:w="442"/>
        <w:gridCol w:w="40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独生子女父母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年老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一次性奖励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次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五里店街道办事处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bookmarkStart w:id="0" w:name="OLE_LINK1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.9</w:t>
            </w:r>
            <w:bookmarkEnd w:id="0"/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.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.9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.9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.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.9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京计生委字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的文件规定，对档案关系在街道办事处的无业人员和个人委托存档独生子女父母，女方年满五十五周岁，男方年满六十周岁时，每人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的独生子女父母年老时一次性奖励费。</w:t>
            </w:r>
          </w:p>
        </w:tc>
        <w:tc>
          <w:tcPr>
            <w:tcW w:w="33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结合工作实际，对符合条件的对象一次性发放，保障每位符合条件的独生子女父母，做到应享尽享，应发尽发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4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辖区内符合条件的独生子女父母一次性发放奖励费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实际工作需要，对符合条件的对象按月发放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每位符合条件的对象，领取到独生子女父母年老时一次性奖励费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每位符合条件的对象，领取到独生子女父母年老时一次性奖励费。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每位符合条件的独生子女父母家庭，做到应享尽享，应发尽发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每位符合条件的独生子女父母家庭，做到应享尽享，应发尽发。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每位符合条件的独生子女父母家庭，做到应享尽享，应发尽发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每位符合条件的独生子女父母家庭，做到应享尽享，应发尽发。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可持续影响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各社区按时上报符合领取条件的独生子女家庭，按时发放，应享尽享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各社区按时上报符合领取条件的独生子女家庭，按时发放，应享尽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控制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.90000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.9000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辖区内符合发放独生子女一次性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奖励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家庭满意度达到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辖区内符合发放独生子女一次性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奖励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家庭满意度达到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09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DB46A047614BE6A0D53DC4EEFA0D31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