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新”党组织书记、党务工作者岗位补贴</w:t>
            </w:r>
          </w:p>
        </w:tc>
      </w:tr>
      <w:tr>
        <w:trPr>
          <w:trHeight w:val="45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实际两新”党组织书记人数情况，准时、按月发放岗位补贴，积极推进各党支部党建工作，做好带头作用，党支部内建设，定期开展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实际两新”党组织书记人数情况，准时、按月发放岗位补贴，积极推进各党支部党建工作，做好带头作用，党支部内建设，定期开展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新”党组织书记、党务工作者岗位补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考核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时发放补贴月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文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党员及企业内员工的党性修养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持续提高党支部的凝聚力和向心力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党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12:00Z</dcterms:created>
  <dc:creator>Administrator</dc:creator>
  <dc:description/>
  <dc:language>en-US</dc:language>
  <cp:lastModifiedBy>王秀芬</cp:lastModifiedBy>
  <dcterms:modified xsi:type="dcterms:W3CDTF">2025-08-28T01:14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4F84644FD52481BA0F765526A835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