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10624T000002482070-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前接收的无军籍职工退休人员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50862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核发无军籍职工抚恤金、丧葬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退休金发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聘请第三方工作人员管理无军籍退休退职职工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无军籍职工抚恤金、丧葬费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退休金发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聘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退休返聘人员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一般工作人员负责无军籍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军籍职工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无军籍职工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军籍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0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