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68"/>
        <w:gridCol w:w="1391"/>
        <w:gridCol w:w="984"/>
        <w:gridCol w:w="661"/>
        <w:gridCol w:w="186"/>
        <w:gridCol w:w="368"/>
        <w:gridCol w:w="47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丰台区接诉即办专项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辖区更好开展接诉即办相关工作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辖区更好开展接诉即办相关工作。</w:t>
            </w:r>
          </w:p>
        </w:tc>
      </w:tr>
      <w:tr>
        <w:trPr>
          <w:trHeight w:val="9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社区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上级部门和街道工委、办事处对各项业务的质量要求标准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支付时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bookmarkEnd w:id="0"/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公共卫生水平有所提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53953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居民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6:4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201EF2B7D4DD0B715C42E6AA78F1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