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96"/>
        <w:gridCol w:w="714"/>
        <w:gridCol w:w="698"/>
        <w:gridCol w:w="888"/>
        <w:gridCol w:w="512"/>
        <w:gridCol w:w="88"/>
        <w:gridCol w:w="494"/>
        <w:gridCol w:w="193"/>
        <w:gridCol w:w="653"/>
        <w:gridCol w:w="103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4T000003214966-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丰台区铁路沿线绿化提升项目</w:t>
            </w:r>
          </w:p>
        </w:tc>
      </w:tr>
      <w:tr>
        <w:trPr>
          <w:trHeight w:val="28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6.02933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6.02933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打造以绿色、健康、共享为主题的活力绿洲健康公园，规划设置有健身步道、体育活动区、文化休闲区、生态隔离带等，使得铁路沿线整体绿化提升、为周边居民增添生活色彩和幸福空间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了测绘、设计、造价、评审等工作，公开招标确定了施工单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西道口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0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项目设计招标前期工作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底前完成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按照街道财务要求落实率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生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提升辖区环境面貌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项目实施需要时间</w:t>
            </w:r>
          </w:p>
        </w:tc>
      </w:tr>
      <w:tr>
        <w:trPr>
          <w:trHeight w:val="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辖区居民对辖区环境的认可度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项目效果需要持续性</w:t>
            </w:r>
          </w:p>
        </w:tc>
      </w:tr>
      <w:tr>
        <w:trPr>
          <w:trHeight w:val="477" w:hRule="exact"/>
        </w:trPr>
        <w:tc>
          <w:tcPr>
            <w:tcW w:w="6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33:00Z</dcterms:created>
  <dc:creator>Administrator</dc:creator>
  <dc:description/>
  <dc:language>en-US</dc:language>
  <cp:lastModifiedBy>asus</cp:lastModifiedBy>
  <dcterms:modified xsi:type="dcterms:W3CDTF">2025-12-11T01:11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B0019508D4381A96A3864B73F91A2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