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2985495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丰台区无丧葬补助居民丧葬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00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00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00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00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00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00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无业人员丧葬补贴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无业、超转人员共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的丧葬补贴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业人员家属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无业人员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丧葬费领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1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