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10624T000003009742-20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国有企业退休人员社会化管理补助资金（中央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五里店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294300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29430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29430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294300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29430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29430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bookmarkStart w:id="0" w:name="OLE_LINK2"/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聘用退休社会化管理专员</w:t>
            </w:r>
            <w:bookmarkEnd w:id="0"/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-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-1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聘用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名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退休社会化管理专员；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起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聘用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名</w:t>
            </w:r>
            <w:bookmarkStart w:id="1" w:name="OLE_LINK1"/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退休社会化管理专员</w:t>
            </w:r>
            <w:bookmarkEnd w:id="1"/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聘用社会化管理专员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拨付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内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内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增强社会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经济方面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改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改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对便民中心形象及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退休人员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的长远影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三方比价综合评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内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内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化管理退休人员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本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本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sus</cp:lastModifiedBy>
  <dcterms:modified xsi:type="dcterms:W3CDTF">2025-12-11T01:24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4B7A33A4B64D9889258A5AB3844C3A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