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;黑体" w:hAnsi="方正小标宋简体;黑体" w:eastAsia="方正小标宋简体;黑体" w:cs="黑体"/>
          <w:sz w:val="36"/>
          <w:szCs w:val="36"/>
          <w:highlight w:val="none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  <w:highlight w:val="none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b/>
          <w:bCs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  <w:highlight w:val="none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基层文化建设“六个十”示范项目</w:t>
            </w:r>
          </w:p>
        </w:tc>
      </w:tr>
      <w:tr>
        <w:trPr>
          <w:trHeight w:val="64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丰台区人民政府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五里店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丰台区人民政府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五里店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街道办事处</w:t>
            </w:r>
          </w:p>
        </w:tc>
      </w:tr>
      <w:tr>
        <w:trPr>
          <w:trHeight w:val="572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39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通过“六个十”示范项目建设，提升基层文化服务水平，丰富群众文化生活，促进文化惠民工程的落地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按照预期目标用于辖区内文化队伍的培养，提高了文化服务满意度，吸引了群众参与推广了文化品牌的打造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培养基层文化队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支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支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培训队伍人员覆盖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打造具有特色的文化品牌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文化队伍培训完成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提升基层文化服务水平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文化水平有所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增强了群众文化获得感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建立长效文化服务机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每年对文化队伍进行培训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两支队伍文化技能有所提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成本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项目资金使用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群众对文化服务的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9:33:00Z</dcterms:created>
  <dc:creator>Administrator</dc:creator>
  <dc:description/>
  <dc:language>en-US</dc:language>
  <cp:lastModifiedBy>王秀芬</cp:lastModifiedBy>
  <dcterms:modified xsi:type="dcterms:W3CDTF">2025-08-28T06:54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2A86080E0A4561B721F85662FCB72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DQ3Y2YwMmFmYTZhZGY5OTI2ZDMxYWVlNjZlNDY1OGIiLCJ1c2VySWQiOiIxNjY2NTc2MjYwIn0=</vt:lpwstr>
  </property>
</Properties>
</file>