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85"/>
        <w:gridCol w:w="1350"/>
        <w:gridCol w:w="1072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集中供暖补助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丰台区人民政府五里店街道办事处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849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6884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688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6884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688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政策文件要求，做好补助对象的身份认定和信息报送工作，做好资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统计及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确保符合条件人员及时享受补助，确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集中供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资金拨付及时畅通。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我辖区符合补助条件的社救人员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集中供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确保困难群体享受冬季供暖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集中供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补助经费使用范围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我辖区符合补助条件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困难群体集中供暖补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共支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6884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补助实际成效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补助环节上及时准确做好预算，加强资金审核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统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和监督管理，规范补助资金的申请程序，保证符合条件的部分民政对象，及时顺畅将补助资金发放到位。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根据民政局要求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资金审核和监督管理，规范补助资金的申请程序，保证对符合条件的民政对象，及时顺畅将补助资金发放到位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放时间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中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发放到位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中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发放到位，补助已到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政策和通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准执行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68846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6884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困难群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生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状况稳定，保证社会稳定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对申请且符合政策要求的低保、低收入、特困人员，开展集中供暖救助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全年完成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47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户的集中供暖救助，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救助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.768846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和强化基本民生保障职责落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上级文件要求，对符合政策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救助对象发放采暖补助到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切实保障困难群众的切身利益。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上级文件要求，对符合政策的民政对象应补尽补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度重视人民群众的切身利益，把为群众服务的好事办好、办实，维护社会和谐稳定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提高政府公信力，保障辖区困难群众冬季采暖正常运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专款专用，全部发放到符合条件的困难家庭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专款专用，全部发放到符合条件的困难家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补助对象满意度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对象满意率</w:t>
            </w:r>
            <w:r>
              <w:rPr>
                <w:rFonts w:ascii="Arial" w:hAnsi="Arial" w:cs="Arial" w:eastAsia="Arial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6:5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2494389FB428E82630C57B429774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