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街道、镇残联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照区残联的关于提升我辖区职康站内残疾人就业能力的计划，结合职康站内残疾人的实际情况，有针对性的组织各种培训课程和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通过一年来有组织对残疾人的培训，残疾人的合作能力、生活能力、协助能力和自我管理能力得到了明显的进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辖区残疾人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任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款专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活动次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活动项目支出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让辖区残疾人多参加社会实践活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努力实现残疾人事业的健康、全面、可持续性发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残疾人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2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80817A1F44B9EA25177AF8B50F340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