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483511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灵活就业社会保险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4"/>
              </w:rPr>
              <w:t>83.8560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4"/>
              </w:rPr>
              <w:t>83.8560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4"/>
              </w:rPr>
              <w:t>83.8560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4"/>
              </w:rPr>
              <w:t>83.8560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4"/>
              </w:rPr>
              <w:t>83.8560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4"/>
              </w:rPr>
              <w:t>83.8560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贴发放辖区内灵活就业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.01-2024.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54.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.07-2024.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39.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时发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补贴区灵活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左右，每月涉及新增享受、到期停止享受减员情况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灵活就业人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灵活就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灵活就业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2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