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10624T000002780848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生实事及基层建设—政务服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5862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5862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5862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5862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5862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5862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3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不断提升政务服务规范化、标准化、便利化水平，制作政务服务规范化建设印刷品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bookmarkStart w:id="2" w:name="OLE_LINK2"/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制作高频事项清单、综合窗口运行规则、业务培训手册、办事指南等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；制作亚克力桌牌、社会保险补贴海报等；政务服务软硬件维保服务费；便民服务中心工作人员工服</w:t>
            </w:r>
            <w:bookmarkEnd w:id="2"/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新增业务手册、办事指南、社会保险补贴宣传海报等印刷品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60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6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bookmarkStart w:id="3" w:name="OLE_LINK3"/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  <w:bookmarkEnd w:id="3"/>
          </w:p>
        </w:tc>
      </w:tr>
      <w:tr>
        <w:trPr>
          <w:trHeight w:val="4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新增亚克力桌牌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服务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制作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预期内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预期内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增强社会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  <w:bookmarkStart w:id="4" w:name="OLE_LINK5"/>
            <w:bookmarkStart w:id="5" w:name="OLE_LINK5"/>
            <w:bookmarkEnd w:id="5"/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bookmarkStart w:id="6" w:name="OLE_LINK4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对服务对象</w:t>
            </w:r>
            <w:bookmarkEnd w:id="6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公共服务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人民生活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  <w:bookmarkStart w:id="7" w:name="OLE_LINK7"/>
            <w:bookmarkStart w:id="8" w:name="OLE_LINK6"/>
            <w:bookmarkStart w:id="9" w:name="OLE_LINK7"/>
            <w:bookmarkStart w:id="10" w:name="OLE_LINK6"/>
            <w:bookmarkEnd w:id="9"/>
            <w:bookmarkEnd w:id="10"/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对便民中心形象及服务的长远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三方比价综合评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群众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1T01:27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B7A33A4B64D9889258A5AB3844C3A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