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  <w:r>
        <w:rPr>
          <w:rFonts w:eastAsia="方正小标宋简体" w:ascii="方正小标宋简体" w:hAnsi="方正小标宋简体"/>
          <w:sz w:val="36"/>
          <w:szCs w:val="36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429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04"/>
        <w:gridCol w:w="903"/>
        <w:gridCol w:w="169"/>
        <w:gridCol w:w="401"/>
        <w:gridCol w:w="303"/>
        <w:gridCol w:w="143"/>
        <w:gridCol w:w="703"/>
        <w:gridCol w:w="110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治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9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9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对辖区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zh-CN"/>
              </w:rPr>
              <w:t>1234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反映的举报高发点位进行巡查、盯守、管控等工作，协助执法人员开展相关执法检查活动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落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疏解整治促提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专项行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提升城市品质、改善人居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继续坚定不移依法依规对辖区环境问题进行巡查、治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对辖区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zh-CN"/>
              </w:rPr>
              <w:t>1234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反映的举报高发点位进行巡查、盯守、管控等工作，协助执法人员开展相关执法检查活动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协助执法人员开展日常执法、创城、创卫、街面环境秩序整治、专项整治及办事处其他整治工作，协助城管执法队在辖区内开展日常各项执法巡查整治、夜间专项执法，负责查扣车辆和暂扣物品的挪移、搬运、安全存放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雇佣保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巡查、盯守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度内完成任务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完成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文件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改善人居环境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人居环境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改善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需要一个长期的过程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zh-CN"/>
              </w:rPr>
              <w:t>提升城市品质、改善人居环境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人居环境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改善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需要一个长期的过程</w:t>
            </w:r>
          </w:p>
        </w:tc>
      </w:tr>
      <w:tr>
        <w:trPr>
          <w:trHeight w:val="477" w:hRule="exact"/>
        </w:trPr>
        <w:tc>
          <w:tcPr>
            <w:tcW w:w="6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0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578E1F5BC482A8E63945710DB4D5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