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bookmarkStart w:id="0" w:name="OLE_LINK2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亲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情关怀暖心行动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慰问金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  <w:bookmarkEnd w:id="0"/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bookmarkStart w:id="1" w:name="OLE_LINK1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  <w:bookmarkEnd w:id="1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0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关于开展“暖心行动”的通知》国卫办人口发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[2019]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、《北京市卫生和计划生育委员会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门关于进一步做好北京市计划生育特殊困难家庭扶助工作的通知》京卫家庭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文件规定，对我辖区的特扶人员开展“真情关怀 暖心行动”每人每年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。特扶人员是特殊群体需要政府和社会各界的关注、关爱，让他们感受到被关心，被关爱，体会到老有所依、老有所养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每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准发放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真情关怀 暖心行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”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慰问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符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条件的特扶人员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共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发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2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服务范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发放补贴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辖区内的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特扶对象每年春节前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慰问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辖区内的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特扶对象每年春节前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慰问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审核条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辖区内的每一位特扶老人都享受到政府的惠民政策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辖区内的每一位特扶老人都享受到政府的惠民政策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区卫健委的通知要求每年春节前一次性发放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到位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区卫健委的通知要求每年春节前一次性发放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到位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辖区内符合条件的每一位特扶家庭的老人，做到应享尽享，应发尽发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辖区内符合条件的每一位特扶家庭的老人，做到应享尽享，应发尽发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区卫健委的通知要求每年春节前一次性发放到位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区卫健委的通知要求每年春节前一次性发放到位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1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辖区内符合发放条件的特扶对象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辖区内符合发放条件的特扶对象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2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17A476E074FDF95D06559176B7F4B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