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区人大代表补选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885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88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88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885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88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88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依法依规完成第十七届区人大代表补选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依法依规完成第十七届区人大代表补选工作，我辖区共补选产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区人大代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补选产生区人大代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符合法律规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底前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：保障公民的选举权和被选举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保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保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6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：确保换届选举方向正确、风清气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确保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确保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全部费用控制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.885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选举结果人民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1:47:00Z</dcterms:created>
  <dc:creator>Administrator</dc:creator>
  <dc:description/>
  <dc:language>en-US</dc:language>
  <cp:lastModifiedBy>asus</cp:lastModifiedBy>
  <dcterms:modified xsi:type="dcterms:W3CDTF">2025-12-11T01:28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FD5B812FE482E9DB03AD9CBCFD141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