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区人大代表活动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行区人大代表职能职责，保障基本民生，有效开展区人大代表履职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加强区人大代表工作，保障人民群众生活水平、维护社会和谐稳定、提升政府公信力和群众生活获得感、满意度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组织开展人大代表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区人大代表履职能力和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密切代表和选民的联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部费用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政府公信力和人民群众获得感、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积极为全区在政治、经济、社会协调发展中发挥好代表作用，为我区各项事业发展做出更大贡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对区人大代表调研，选区居民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2:01:00Z</dcterms:created>
  <dc:creator>Administrator</dc:creator>
  <dc:description/>
  <dc:language>en-US</dc:language>
  <cp:lastModifiedBy>asus</cp:lastModifiedBy>
  <dcterms:modified xsi:type="dcterms:W3CDTF">2025-12-11T01:2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A8292172C486599AE3F90668756B7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