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2483517-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社会化管理退休人员服务经费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12709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12709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12709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12709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12709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12709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社会化管理退休人员举办活动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制作消防宣传日活动背景板，宣传品围裙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化管理退休人员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退休人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方比价综合评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化管理退休人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2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