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010624T000002985395-20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社救清洁能源自采暖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 xml:space="preserve">1.36425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 xml:space="preserve">1.36425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 xml:space="preserve">1.36425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 xml:space="preserve">1.36425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 xml:space="preserve">1.36425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 xml:space="preserve">1.36425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02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发放本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辖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区</w:t>
            </w:r>
            <w:bookmarkStart w:id="0" w:name="OLE_LINK1"/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社会救助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员</w:t>
            </w:r>
            <w:bookmarkEnd w:id="0"/>
            <w:r>
              <w:rPr>
                <w:rFonts w:ascii="仿宋_GB2312" w:hAnsi="仿宋_GB2312" w:cs="宋体" w:eastAsia="仿宋_GB2312"/>
                <w:kern w:val="0"/>
                <w:szCs w:val="21"/>
              </w:rPr>
              <w:t>自采暖补贴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所属辖区内涉及符合标准的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社会救助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员自采暖人员共计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社会救助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员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自采暖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拨付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经济方面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改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改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增强社会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节能减排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便民中心形象及失业人员服务的长远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社会救助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员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自采暖领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sus</cp:lastModifiedBy>
  <dcterms:modified xsi:type="dcterms:W3CDTF">2025-12-11T01:29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4B7A33A4B64D9889258A5AB3844C3A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