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520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社区管理退休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OLE_LINK2"/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109595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辖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区社区管理退休人员自采暖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属辖区内涉及符合标准的退休人员自采暖人员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涉及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合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110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涉及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5985.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退休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员自采暖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失业人员自采暖领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