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  <w:highlight w:val="none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  <w:highlight w:val="none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失管小区引入物业管理补贴资金</w:t>
            </w:r>
          </w:p>
        </w:tc>
      </w:tr>
      <w:tr>
        <w:trPr>
          <w:trHeight w:val="84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五里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五里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街道办事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区建设办公室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.11055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.11055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.11055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.11055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6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以民生诉求为重点，开展了失管小区专项治理，从居民最急、最盼的小区入手，引入物业规范管理，解决硬件设施问题，探索构建长效治理机制，切实改善居民居住条件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根据区财政局拨付经费，用于我街道开展东安街头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号院、东安街头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/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号楼、丰西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号院、程庄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号院四个小区引物业管理物业费补贴，按照标准支付马连道顺天物业补贴额度，金额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41105.5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覆盖小区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物业项目实施质量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果达成目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物业履职部分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经费开展使用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环境卫生改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清洁频率较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垃圾清运及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投诉处理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物业管理水平有所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安全等方面有所保障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公共设设施养护及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物业资金使用效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失管小区引进物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立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服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33:00Z</dcterms:created>
  <dc:creator>Administrator</dc:creator>
  <dc:description/>
  <dc:language>en-US</dc:language>
  <cp:lastModifiedBy>王秀芬</cp:lastModifiedBy>
  <dcterms:modified xsi:type="dcterms:W3CDTF">2025-08-28T07:13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882A023F5947109FFBE696C25CD6D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