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55"/>
        <w:gridCol w:w="17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送温暖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体现党和政府对困难群众的关怀，提升政府公信力、维护社会安全稳定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街道将完成对低保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家庭及困境儿童两节期间慰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困难家庭两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慰问活动，不仅给予困难群众物质上的帮助、情感上的温暖，更给予他们精神上的鼓舞，体现了党对困难群众的关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户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工作质量合格率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给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低保、困补、特困、困境儿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质上的帮助、情感上的温暖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充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党和政府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特困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关怀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达到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民政局</w:t>
            </w:r>
            <w:r>
              <w:rPr>
                <w:rFonts w:ascii="仿宋" w:hAnsi="仿宋" w:cs="仿宋" w:eastAsia="仿宋"/>
                <w:kern w:val="0"/>
                <w:szCs w:val="21"/>
              </w:rPr>
              <w:t>对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慰问活动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通知</w:t>
            </w:r>
            <w:r>
              <w:rPr>
                <w:rFonts w:ascii="仿宋" w:hAnsi="仿宋" w:cs="仿宋" w:eastAsia="仿宋"/>
                <w:kern w:val="0"/>
                <w:szCs w:val="21"/>
              </w:rPr>
              <w:t>要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均已慰问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春节前完成慰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区民政局时间要求，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慰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标准执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果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照顾好，服务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救助人员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救助人员满意度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Arial" w:ascii="Arial" w:hAnsi="Arial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王秀芬</cp:lastModifiedBy>
  <dcterms:modified xsi:type="dcterms:W3CDTF">2025-08-28T07:1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611B4414E4AD7A57BEFD02161B3B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