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96"/>
        <w:gridCol w:w="902"/>
        <w:gridCol w:w="1150"/>
        <w:gridCol w:w="162"/>
        <w:gridCol w:w="279"/>
        <w:gridCol w:w="296"/>
        <w:gridCol w:w="613"/>
        <w:gridCol w:w="66"/>
        <w:gridCol w:w="10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退返知青帮困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446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.544620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0" w:name="OLE_LINK4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44620</w:t>
            </w:r>
            <w:bookmarkEnd w:id="0"/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44620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辖区个别困退知青及时得到帮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确保辖区个别困退知青及时得到帮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人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1" w:name="OLE_LINK5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</w:t>
            </w:r>
            <w:bookmarkEnd w:id="1"/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符合标准足额发放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4" w:name="OLE_LINK6"/>
            <w:bookmarkStart w:id="5" w:name="OLE_LINK6"/>
            <w:bookmarkEnd w:id="5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时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bookmarkStart w:id="6" w:name="OLE_LINK2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  <w:bookmarkEnd w:id="6"/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7" w:name="OLE_LINK7"/>
            <w:bookmarkStart w:id="8" w:name="OLE_LINK7"/>
            <w:bookmarkEnd w:id="8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实施产生的社会综合效益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确保辖区个别困退知青及时得到帮扶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确保辖区个别困退知青及时得到帮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bookmarkStart w:id="9" w:name="OLE_LINK9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进一步做好异地退休返京知青的维稳工作</w:t>
            </w:r>
            <w:bookmarkEnd w:id="9"/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项目支出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446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446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10" w:name="OLE_LINK8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受益对象满意度</w:t>
            </w:r>
            <w:bookmarkEnd w:id="10"/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11" w:name="OLE_LINK1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  <w:bookmarkEnd w:id="11"/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5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9C3CBCCD044B69E935743793AC8B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