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127"/>
        <w:gridCol w:w="607"/>
        <w:gridCol w:w="97"/>
        <w:gridCol w:w="477"/>
        <w:gridCol w:w="36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温馨家园运行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照区残联的关于提升我辖区职康站内残疾人就业能力的计划，结合职康站内残疾人的实际情况，有针对性的组织各种培训课程和活动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一年来有组织对残疾人的培训，残疾人的合作能力、生活能力、协助能力和自我管理能力得到了明显的进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辖区残疾人覆盖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受疫情影响，线下活动开展受限。</w:t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款专用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活动次数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活动经费支出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999959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让辖区残疾人多参加社会性活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努力实现残疾人事业的健康、全面、可持续性发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残疾人满意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8E674E21B4D9CAA0BCB84E34113B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