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下沉街道城市协管员人员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31.9449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31.9449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31.9449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31.9449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31.9449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31.9449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积极做好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城市协管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各项工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完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城市协管员人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费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时为城市协管员下发工资、并缴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社保、公积金，提高辖区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内就业困难人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就业水平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资金做到专项专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城市协管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7.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岗职工出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月缴纳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保及公积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按时缴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按时缴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辖区困难居民收入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收入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收入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稳定就业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先安置大龄就业困难人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就业率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就业率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准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文件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足额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足额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城市协管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辖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137DA889D43F6B0F7C2ACD691DF6F_1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