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2483514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一次性个人就业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40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40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40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40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40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40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3"/>
                <w:szCs w:val="13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本区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  <w:t>3540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 xml:space="preserve">（女满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  <w:t xml:space="preserve">3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 xml:space="preserve">周岁、男满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  <w:t xml:space="preserve">4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 xml:space="preserve">周 岁及以上）登记失业人员，在新用人单位实现规范就业，且稳定就业满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  <w:t xml:space="preserve">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 xml:space="preserve">年，即可申请一次性个人就业补贴。个人就业补贴标准为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  <w:t xml:space="preserve">800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元，每人仅可享受一次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审核发放符合标准的一次性个人就业补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0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一次性就业补贴享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员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灵活就业人员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一次性就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