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优抚对象采暖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五里店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0" w:name="OLE_LINK1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128090</w:t>
            </w:r>
            <w:bookmarkEnd w:id="0"/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1280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bookmarkStart w:id="1" w:name="OLE_LINK2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  <w:bookmarkEnd w:id="1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1280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1280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理、科学使用经费，开展优抚对象集中供暖补助的受理、审核、发放工作，确保集中供暖补助发放到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理、科学使用经费，开展优抚对象的集中供暖补助的受理、审核、发放工作，确保集中供暖补助发放到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符合标准足额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项目实施产生的社会综合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冬季采暖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保障冬季采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不适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进一步做好优抚对象的维稳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项目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1280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.1280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受益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sus</cp:lastModifiedBy>
  <cp:lastPrinted>2025-04-09T10:07:00Z</cp:lastPrinted>
  <dcterms:modified xsi:type="dcterms:W3CDTF">2025-12-11T01:3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9E5582128448EB59BCB2C0F85C4FE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DQ3Y2YwMmFmYTZhZGY5OTI2ZDMxYWVlNjZlNDY1OGIiLCJ1c2VySWQiOiIxNjY2NTc2MjYwIn0=</vt:lpwstr>
  </property>
</Properties>
</file>