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1"/>
        <w:gridCol w:w="93"/>
        <w:gridCol w:w="1225"/>
        <w:gridCol w:w="1091"/>
        <w:gridCol w:w="97"/>
        <w:gridCol w:w="475"/>
        <w:gridCol w:w="168"/>
        <w:gridCol w:w="491"/>
        <w:gridCol w:w="35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职业康复劳动项目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残疾人帮扶性就业基地项目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.79502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.79502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.79502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.79502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照区残联的关于提升我辖区职康站内残疾人就业能力的计划，结合职康站内残疾人的实际情况，有针对性的组织各种培训课程和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通过一年来有组织对残疾人的培训，残疾人的合作能力、生活能力、协助能力和自我管理能力得到了明显的进步。</w:t>
            </w:r>
          </w:p>
        </w:tc>
      </w:tr>
      <w:tr>
        <w:trPr>
          <w:trHeight w:val="89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u w:val="none"/>
                <w:lang w:eastAsia="zh-CN"/>
              </w:rPr>
              <w:t>职康站数量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9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未来继续增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职康站老师学员人数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任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职康站学员参与度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底前完成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参照文件标准执行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.795023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.79502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让辖区残疾人多参加社会性活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努力实现残疾人事业的健康、全面、可持续性发展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残疾人满意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94380</wp:posOffset>
                </wp:positionH>
                <wp:positionV relativeFrom="paragraph">
                  <wp:posOffset>-4563745</wp:posOffset>
                </wp:positionV>
                <wp:extent cx="21520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vanish/>
                                      <w:position w:val="0"/>
                                      <w:sz w:val="32"/>
                                      <w:sz w:val="32"/>
                                      <w:szCs w:val="32"/>
                                      <w:highlight w:val="none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vanish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.65pt;mso-wrap-distance-left:9pt;mso-wrap-distance-right:9pt;mso-wrap-distance-top:0pt;mso-wrap-distance-bottom:0pt;margin-top:-359.35pt;mso-position-vertical-relative:text;margin-left:-259.4pt;mso-position-horizontal-relative:text">
                <v:fill opacity="0f"/>
                <v:textbox inset="0in,0in,0in,0in">
                  <w:txbxContent>
                    <w:tbl>
                      <w:tblPr>
                        <w:tblW w:w="33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vanish/>
                                <w:position w:val="0"/>
                                <w:sz w:val="32"/>
                                <w:sz w:val="32"/>
                                <w:szCs w:val="32"/>
                                <w:highlight w:val="none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vanish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dcterms:modified xsi:type="dcterms:W3CDTF">2025-12-11T01:3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4C2EA23134FA283BE49309D6BB287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