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3054056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中央就业补助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贴发放辖区内灵活就业人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.01-2024.0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54.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.07-2024.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每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39.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时发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补贴区灵活人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左右，每月涉及新增享受、到期停止享受减员情况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灵活就业人员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灵活就业人员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灵活就业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