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43"/>
        <w:gridCol w:w="789"/>
        <w:gridCol w:w="816"/>
        <w:gridCol w:w="1357"/>
        <w:gridCol w:w="1089"/>
        <w:gridCol w:w="124"/>
        <w:gridCol w:w="516"/>
        <w:gridCol w:w="188"/>
        <w:gridCol w:w="462"/>
        <w:gridCol w:w="38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孤老临时困难补助（中秋国庆慰问及换季服装费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丰台区人民政府五里店街道办事处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77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42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4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42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4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困难群众居民的生活一直牵动着党和政府的心，为体现党和政府对困难群众的关怀，提升政府公信力、维护社会安全稳定，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街道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将继续开展走访慰问送温暖活动。</w:t>
            </w:r>
          </w:p>
        </w:tc>
        <w:tc>
          <w:tcPr>
            <w:tcW w:w="3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此次对困难群众购置换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服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不仅给予困难群众物质上的帮助、情感上的温暖，更给予他们精神上的鼓舞，体现了党对困难群众的关怀。</w:t>
            </w:r>
          </w:p>
        </w:tc>
      </w:tr>
      <w:tr>
        <w:trPr>
          <w:trHeight w:val="100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发放数量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质量控制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装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问题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验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服装符合标准，没有质量问题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发放时间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换季服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发放到位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换季服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发放到位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标准执行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42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4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果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和强化基本民生保障职责落实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和强化基本民生保障职责落实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特困人员继续关心好 照顾好，服务好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困人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3:00Z</dcterms:created>
  <dc:creator>Administrator</dc:creator>
  <dc:description/>
  <dc:language>en-US</dc:language>
  <cp:lastModifiedBy>王秀芬</cp:lastModifiedBy>
  <dcterms:modified xsi:type="dcterms:W3CDTF">2025-08-28T07:2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2494389FB428E82630C57B429774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3Y2YwMmFmYTZhZGY5OTI2ZDMxYWVlNjZlNDY1OGIiLCJ1c2VySWQiOiIxNjY2NTc2MjYwIn0=</vt:lpwstr>
  </property>
  <property fmtid="{D5CDD505-2E9C-101B-9397-08002B2CF9AE}" pid="5" name="commondata">
    <vt:lpwstr>commondata</vt:lpwstr>
  </property>
</Properties>
</file>