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2958525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安置补助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6849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6849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6849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6849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6849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13.6849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定节假日对无军籍退休职工进行走访慰问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节日期间购买米面油等生活用品对无军籍退休职工进行慰问，生日慰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春游、秋游活动；退役军人组织看电影租车费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军籍退休职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7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7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4" w:name="OLE_LINK2"/>
            <w:bookmarkStart w:id="5" w:name="OLE_LINK2"/>
            <w:bookmarkEnd w:id="5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方比价综合评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军籍退休职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