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百姓周末大舞台场地补贴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深入落实文化惠民工程，丰富群众性文化活动，充分激发群众参与文化的生机与活力。以“周末百姓大舞台活动”为统一名称和宣传口径，组织文艺演出为主要形式，充分调动群众文化队伍的主动性和创造性，利用周末、法定节假日或民俗传统节日等时间节点，在露天文化广场或文化活动场所组织高质量的文艺演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开展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活动，覆盖辖内的所有居民。戏曲非遗文化讲演活动深受百姓喜爱，青少年文体活动带动了全面运动的热潮，开展群众喜闻乐见的文艺活动效果反响很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组织活动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活动演出完整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活动组织开展阶段实施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：活动节能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带动居民参与公益活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文化滋养持续发挥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高辖区居民文化素养和情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因资金有限开展场次较少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活动展演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参与活动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王秀芬</cp:lastModifiedBy>
  <dcterms:modified xsi:type="dcterms:W3CDTF">2025-08-28T07:2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8F02FD5A7428FB9B55DF78FE258E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