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大地西区物业管理试点工作经费</w:t>
            </w:r>
          </w:p>
        </w:tc>
      </w:tr>
      <w:tr>
        <w:trPr>
          <w:trHeight w:val="7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11432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1143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11432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1143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通过物业管理试点工作，提升小区物业管理水平，改善居民生活环境，探索可推广的物业管理模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贯彻落实市委市政府关于物业管理问题的重要指示，解决群众关注的物业管理问题，选取北大地西区社区为试点，利用政府资金作为物业服务费的引导资金，分三年开展老旧小区管理试点工作任务，包括物业管理项目（物业费奖补）、环境整治改造项目（硬件设施维修维护改造项目、应急抢修类项目）和所需二类费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物业管理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公共设施设备完好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小区环境卫生达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资金使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提升小区居民生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小区安全管理水平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安全事故发生率降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提高居民参与物业管理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居民参与物业管理活动的比例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居民投诉处理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物业服务质量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dc:language>en-US</dc:language>
  <cp:lastModifiedBy>王秀芬</cp:lastModifiedBy>
  <dcterms:modified xsi:type="dcterms:W3CDTF">2025-08-28T07:2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1D844998345B1997737D8F16B0E45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