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居住区电动车充电设施建设项目（结转资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4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前期建设的电动自行车充电设施以奖代补奖励资金进行拨付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奖励资金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已全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拨付给材料审核通过的充电设施建设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电动自行车充电接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装设备和运营公司为中国铁塔，设备符合国家标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已完成充电设施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辖区居民对充电设施的安装和便利性得到认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33:00Z</dcterms:created>
  <dc:creator>Administrator</dc:creator>
  <dc:description/>
  <dc:language>en-US</dc:language>
  <cp:lastModifiedBy>asus</cp:lastModifiedBy>
  <dcterms:modified xsi:type="dcterms:W3CDTF">2025-12-11T01:35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295082DAF3C15677EF367552D527F_4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