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全民健身示范街道创建</w:t>
            </w:r>
          </w:p>
        </w:tc>
      </w:tr>
      <w:tr>
        <w:trPr>
          <w:trHeight w:val="8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丰台区人民政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全民健身示范街道创建，提升街道内全民健身设施和服务水平，推动居民参与体育锻炼，促进健康生活方式的养成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街道组织了羽毛球健身活动的开展，吸引和覆盖辖区群体广泛参与。修缮了健身场地的设施，健身环境有所改善。推动了全民健身的落实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改造修缮健身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组织全民健身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健身场地修缮项目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全民健身活动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推动地区文体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文体用品的销量上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购买体育用品受众增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居民身体素质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体质合格率提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体质合格率提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居民自主参与健身活动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资金使用执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居民对全民健身服务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dc:language>en-US</dc:language>
  <cp:lastModifiedBy>asus</cp:lastModifiedBy>
  <dcterms:modified xsi:type="dcterms:W3CDTF">2025-12-11T01:3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5B963299747C99677F1F0B8C8B012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