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  <w:highlight w:val="none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b/>
          <w:bCs/>
          <w:sz w:val="28"/>
          <w:szCs w:val="28"/>
          <w:lang w:val="en-US" w:eastAsia="zh-CN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  <w:highlight w:val="none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1012"/>
        <w:gridCol w:w="685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残疾儿童康复补助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岁以上儿童康复训练补助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2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五里店街道办事处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五里店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6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6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2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2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2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为了保障残疾儿童少年康复权益，促进残疾儿童的身心健康全面发展，缓解残疾儿童少年家庭负担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，为持证、非持证儿童报销康复训练费用。</w:t>
            </w:r>
          </w:p>
        </w:tc>
        <w:tc>
          <w:tcPr>
            <w:tcW w:w="32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为辖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残疾儿童少年康复训练补助，已发放到位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发放补贴人次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任务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专款专用</w:t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完成时间</w:t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4</w:t>
            </w:r>
          </w:p>
        </w:tc>
        <w:tc>
          <w:tcPr>
            <w:tcW w:w="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经济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活动项目支出</w:t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6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6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让辖区残疾人多参加社会实践活动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努力实现残疾人事业的健康、全面、可持续性发展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长期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长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残疾人满意度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  <w:highlight w:val="none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asus</cp:lastModifiedBy>
  <dcterms:modified xsi:type="dcterms:W3CDTF">2025-12-11T01:35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543F18BDF14C90A4DB3A4F37DA2977</vt:lpwstr>
  </property>
  <property fmtid="{D5CDD505-2E9C-101B-9397-08002B2CF9AE}" pid="3" name="KSOProductBuildVer">
    <vt:lpwstr>2052-11.8.2.12085</vt:lpwstr>
  </property>
  <property fmtid="{D5CDD505-2E9C-101B-9397-08002B2CF9AE}" pid="4" name="KSOTemplateDocerSaveRecord">
    <vt:lpwstr>eyJoZGlkIjoiZDQ3Y2YwMmFmYTZhZGY5OTI2ZDMxYWVlNjZlNDY1OGIiLCJ1c2VySWQiOiIxNjY2NTc2MjYwIn0=</vt:lpwstr>
  </property>
</Properties>
</file>