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  <w:highlight w:val="none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  <w:highlight w:val="none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27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68" w:leader="none"/>
              </w:tabs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城乡基层党组织服务群众经费</w:t>
            </w:r>
          </w:p>
        </w:tc>
      </w:tr>
      <w:tr>
        <w:trPr>
          <w:trHeight w:val="48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丰台区人民政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五里店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丰台区人民政府五里店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6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7.78449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7.78449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7.78449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7.78449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7.78449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7.78449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5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社区党委广泛征求党员群众意见建议，根据党员群众需求，使用党组织服务群众经费，为党员群众提供便民服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旨在加大基层基础保障力度，提升基层党组织服务水平，扩大党组织的影响力，提升党员群众的满意度和认同感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总体完成情况较好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社区数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</w:r>
          </w:p>
        </w:tc>
      </w:tr>
      <w:tr>
        <w:trPr>
          <w:trHeight w:val="5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验收合格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年度项目完结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637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不适用</w:t>
            </w:r>
          </w:p>
        </w:tc>
      </w:tr>
      <w:tr>
        <w:trPr>
          <w:trHeight w:val="4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党员群众迫切需要的项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637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不适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扩大党组织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评审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满意度提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7:33:00Z</dcterms:created>
  <dc:creator>Administrator</dc:creator>
  <dc:description/>
  <dc:language>en-US</dc:language>
  <cp:lastModifiedBy>王秀芬</cp:lastModifiedBy>
  <dcterms:modified xsi:type="dcterms:W3CDTF">2025-08-28T07:25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BA8553B6EED83B9DEAE9679EDDB02A_4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