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7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8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城乡基层党组织服务群众经费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社区党委广泛征求党员群众意见建议，根据党员群众需求，使用党组织服务群众经费，为党员群众提供便民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旨在加大基层基础保障力度，提升基层党组织服务水平，扩大党组织的影响力，提升党员群众的满意度和认同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体完成情况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社区数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验收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度项目完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党员群众迫切需要的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扩大党组织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评审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满意度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vanish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33:00Z</dcterms:created>
  <dc:creator>Administrator</dc:creator>
  <dc:description/>
  <dc:language>en-US</dc:language>
  <cp:lastModifiedBy>王秀芬</cp:lastModifiedBy>
  <dcterms:modified xsi:type="dcterms:W3CDTF">2025-08-28T07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8553B6EED83B9DEAE9679EDDB02A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