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1055"/>
        <w:gridCol w:w="112"/>
        <w:gridCol w:w="451"/>
        <w:gridCol w:w="253"/>
        <w:gridCol w:w="328"/>
        <w:gridCol w:w="51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转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职工就餐，用于职工食堂食材支出和其他相关支出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职工食堂食材支出和食堂设备维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食堂就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食堂菜品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标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支出时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保障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保障产生的社会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食堂正常运行，为职工提供就餐服务，提高为民服务水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位职工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王秀芬</cp:lastModifiedBy>
  <dcterms:modified xsi:type="dcterms:W3CDTF">2025-08-28T07:4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A5333AADD4917B77D054F4E87BE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