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10625T000003455953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丰台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第五批控违拆违专项资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0" w:name="OLE_LINK6"/>
            <w:bookmarkStart w:id="1" w:name="_Hlk193287684"/>
            <w:bookmarkStart w:id="2" w:name="OLE_LINK5"/>
            <w:bookmarkStart w:id="3" w:name="OLE_LINK6"/>
            <w:bookmarkStart w:id="4" w:name="_Hlk193287684"/>
            <w:bookmarkStart w:id="5" w:name="OLE_LINK5"/>
            <w:bookmarkEnd w:id="3"/>
            <w:bookmarkEnd w:id="4"/>
            <w:bookmarkEnd w:id="5"/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202.2651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202.2651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202.2651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202.2651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202.2651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202.2651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拆除违法建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平方米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拆除违法建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805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平方米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拆除既有违法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805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安全拆除违法建设，发到销账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805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年度内完成区下达拆除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月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1"/>
              </w:rPr>
              <w:t>消除安全隐患，推动区域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1"/>
              </w:rPr>
              <w:t>有序疏解非首都功能、调控人口规模、治理“大城市病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疏整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疏整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1"/>
              </w:rPr>
              <w:t>执行文件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群众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36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096697AEB440ADA28C83FD866D8087_12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