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b/>
          <w:bCs/>
          <w:sz w:val="28"/>
          <w:szCs w:val="28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10624T000003209088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丰台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第一批控违拆违专项资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  <w:bookmarkStart w:id="0" w:name="_Hlk193287684"/>
            <w:bookmarkStart w:id="1" w:name="OLE_LINK6"/>
            <w:bookmarkStart w:id="2" w:name="OLE_LINK5"/>
            <w:bookmarkStart w:id="3" w:name="_Hlk193287684"/>
            <w:bookmarkStart w:id="4" w:name="OLE_LINK6"/>
            <w:bookmarkStart w:id="5" w:name="OLE_LINK5"/>
            <w:bookmarkEnd w:id="3"/>
            <w:bookmarkEnd w:id="4"/>
            <w:bookmarkEnd w:id="5"/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bookmarkStart w:id="6" w:name="OLE_LINK2"/>
            <w:bookmarkStart w:id="7" w:name="OLE_LINK1"/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41.007900</w:t>
            </w:r>
            <w:bookmarkEnd w:id="6"/>
            <w:bookmarkEnd w:id="7"/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41.0079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41.0079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41.0079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41.0079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41.0079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拆除违法建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.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平方米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拆除违法建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.805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平方米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bookmarkStart w:id="8" w:name="OLE_LINK7"/>
            <w:bookmarkStart w:id="9" w:name="OLE_LINK8"/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1"/>
              </w:rPr>
              <w:t>拆除既有违法建设</w:t>
            </w:r>
            <w:bookmarkEnd w:id="8"/>
            <w:bookmarkEnd w:id="9"/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805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bookmarkStart w:id="10" w:name="OLE_LINK10"/>
            <w:bookmarkStart w:id="11" w:name="OLE_LINK9"/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1"/>
              </w:rPr>
              <w:t>安全拆除违法建设，发到销账标准</w:t>
            </w:r>
            <w:bookmarkEnd w:id="10"/>
            <w:bookmarkEnd w:id="11"/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805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bookmarkStart w:id="12" w:name="OLE_LINK11"/>
            <w:bookmarkStart w:id="13" w:name="OLE_LINK13"/>
            <w:bookmarkStart w:id="14" w:name="OLE_LINK12"/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内完成区下达拆除任务</w:t>
            </w:r>
            <w:bookmarkEnd w:id="12"/>
            <w:bookmarkEnd w:id="13"/>
            <w:bookmarkEnd w:id="14"/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月前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月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1"/>
              </w:rPr>
              <w:t>消除安全隐患，推动区域提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1"/>
              </w:rPr>
              <w:t>有序疏解非首都功能、调控人口规模、治理“大城市病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疏整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疏整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1"/>
              </w:rPr>
              <w:t>执行文件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群众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sus</cp:lastModifiedBy>
  <dcterms:modified xsi:type="dcterms:W3CDTF">2025-12-11T01:37:1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4EE0A6F7C04563B6BCBEC9C21CE696_12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ZDQ3Y2YwMmFmYTZhZGY5OTI2ZDMxYWVlNjZlNDY1OGIiLCJ1c2VySWQiOiIxNjY2NTc2MjYwIn0=</vt:lpwstr>
  </property>
</Properties>
</file>