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妇女之家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467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467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467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467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467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467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使用经费开展妇联宣传教育、关爱困境女童、   技能培训等活动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完成较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妇女技能活动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妇女法制维权讲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底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全部费用控制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6467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妇女干部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妇女群众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扩大妇女之家影响力和妇女群众知晓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满意提升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受训学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1:41:00Z</dcterms:created>
  <dc:creator>Administrator</dc:creator>
  <dc:description/>
  <dc:language>en-US</dc:language>
  <cp:lastModifiedBy>asus</cp:lastModifiedBy>
  <dcterms:modified xsi:type="dcterms:W3CDTF">2025-12-11T01:37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5614F98FE4C74B3A1ADA297241884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