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公共文明引导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3.016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3.016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/>
              <w:t>73.016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3.016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3.016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3.016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公共文明引导员补贴经费、办公经费和活动经费、防暑降温费、困难户慰问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公共文明引导补贴经费、办公经费和活动经费、防暑降温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引导员人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合格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补贴发放及时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引导员反馈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文明引导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来可持续发展的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人均补贴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3.0164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3.0164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文明引导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王秀芬</cp:lastModifiedBy>
  <dcterms:modified xsi:type="dcterms:W3CDTF">2025-08-28T07:3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7919BC11CF3C268ABEC67407C775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