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关工委活动经费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为辖区五老志愿者发放志愿、活动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6373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6373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6373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7:3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CD7F89BA04F82B48376FD78E17A7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